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49977241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7» февраля 2023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10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.8, 39.11, 39.12, 39.18,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14.02.2023 № 248-р «О проведении аукциона на право заключения договора аренды земельного участка, государственная собственность на который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4 марта 2023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от № 1 – Земельный участок с кадастровым номером 24:34:0020102:236, площадью 1993,0 кв.м., с разрешенным видом использования – для ведения личного подсобного хозяйства, расположенный по адресу: Российская Федерация, Красноярский край, Северо-Енисейский район, п. Тея, ул. Молодежная, з/у 13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 282 (две тысячи двести восемьдесят два) рубля 48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8 (шестьдесят восемь) рублей 47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456 (двести семьдесят шесть) рублей 49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1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1.02.2023 до 21.03.2023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4.03.2023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03.2023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  <w:r>
        <w:br w:type="page"/>
      </w:r>
    </w:p>
    <w:p>
      <w:pPr>
        <w:pStyle w:val="Normal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7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0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альник отдела земельных отношений и природопользования  администрации Северо-Енисейского район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>17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0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23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, общей площадью ____________кв.м., для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23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</cp:lastModifiedBy>
  <cp:lastPrinted>2023-02-08T15:39:00Z</cp:lastPrinted>
  <dcterms:modified xsi:type="dcterms:W3CDTF">2023-02-20T07:34:00Z</dcterms:modified>
  <cp:revision>112</cp:revision>
  <dc:subject/>
  <dc:title/>
</cp:coreProperties>
</file>